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  <w:sz w:val="32"/>
          <w:szCs w:val="32"/>
        </w:rPr>
      </w:pPr>
      <w:r>
        <w:rPr>
          <w:rFonts w:cs="Times-Roman;Times New Roman" w:ascii="Isanda" w:hAnsi="Isanda"/>
          <w:sz w:val="32"/>
          <w:szCs w:val="32"/>
        </w:rPr>
        <w:t>TÖÖVÕTULEPING</w:t>
      </w:r>
    </w:p>
    <w:p>
      <w:pPr>
        <w:pStyle w:val="Normal"/>
        <w:autoSpaceDE w:val="false"/>
        <w:jc w:val="center"/>
        <w:rPr>
          <w:rFonts w:ascii="Isanda" w:hAnsi="Isanda" w:cs="Times-Roman;Times New Roman"/>
          <w:sz w:val="32"/>
          <w:szCs w:val="32"/>
        </w:rPr>
      </w:pPr>
      <w:r>
        <w:rPr>
          <w:rFonts w:cs="Times-Roman;Times New Roman" w:ascii="Isanda" w:hAnsi="Isanda"/>
          <w:sz w:val="32"/>
          <w:szCs w:val="32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jc w:val="center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 xml:space="preserve">Käesolev leping on sõlmitud  </w:t>
      </w:r>
      <w:r>
        <w:rPr>
          <w:rFonts w:cs="Times-Roman;Times New Roman" w:ascii="Isanda" w:hAnsi="Isanda"/>
          <w:u w:val="single"/>
        </w:rPr>
        <w:t xml:space="preserve">Kuno Taberland </w:t>
      </w:r>
      <w:r>
        <w:rPr>
          <w:rFonts w:cs="Courier New" w:ascii="Courier New" w:hAnsi="Courier New"/>
          <w:u w:val="single"/>
        </w:rPr>
        <w:t>´</w:t>
      </w:r>
      <w:r>
        <w:rPr>
          <w:rFonts w:cs="Times-Roman;Times New Roman" w:ascii="Isanda" w:hAnsi="Isanda"/>
          <w:u w:val="single"/>
        </w:rPr>
        <w:t>i</w:t>
      </w:r>
      <w:r>
        <w:rPr>
          <w:rFonts w:cs="Times-Roman;Times New Roman" w:ascii="Isanda" w:hAnsi="Isanda"/>
        </w:rPr>
        <w:t xml:space="preserve"> (edaspidi Tellija) ja </w:t>
      </w:r>
      <w:r>
        <w:rPr>
          <w:rFonts w:cs="Times-Roman;Times New Roman" w:ascii="Isanda" w:hAnsi="Isanda"/>
          <w:u w:val="single"/>
        </w:rPr>
        <w:t>.........................</w:t>
      </w:r>
      <w:r>
        <w:rPr>
          <w:rFonts w:cs="Times-Roman;Times New Roman" w:ascii="Isanda" w:hAnsi="Isanda"/>
        </w:rPr>
        <w:t xml:space="preserve"> vahel. Elukoht  .................................................................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Isikukood.............................................................. ( edaspidi Töö teostaja)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 xml:space="preserve">vahel selleks, et Töö teostaja teeb                       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järgmised tööd :</w:t>
      </w:r>
    </w:p>
    <w:p>
      <w:pPr>
        <w:pStyle w:val="Normal"/>
        <w:autoSpaceDE w:val="false"/>
        <w:rPr>
          <w:rFonts w:ascii="Isanda" w:hAnsi="Isanda" w:cs="Courier New"/>
        </w:rPr>
      </w:pPr>
      <w:r>
        <w:rPr>
          <w:rFonts w:cs="Times-Roman;Times New Roman" w:ascii="Isanda" w:hAnsi="Isanda"/>
        </w:rPr>
        <w:t>.............................................................................. ehitus Muraste kylas, V</w:t>
      </w:r>
      <w:r>
        <w:rPr>
          <w:rFonts w:cs="Courier New" w:ascii="Isanda" w:hAnsi="Isanda"/>
        </w:rPr>
        <w:t>õra t. 10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imes-Roman;Times New Roman" w:ascii="Isanda" w:hAnsi="Isanda"/>
        </w:rPr>
        <w:t>T</w:t>
      </w:r>
      <w:r>
        <w:rPr>
          <w:rFonts w:cs="Courier New" w:ascii="Isanda" w:hAnsi="Isanda"/>
        </w:rPr>
        <w:t>ööd:</w:t>
      </w:r>
      <w:r>
        <w:rPr>
          <w:rFonts w:cs="Courier New" w:ascii="Courier New" w:hAnsi="Courier New"/>
        </w:rPr>
        <w:t xml:space="preserve"> </w:t>
      </w:r>
      <w:r>
        <w:rPr>
          <w:rFonts w:cs="Times-Roman;Times New Roman" w:ascii="Isanda" w:hAnsi="Isand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-Roman;Times New Roman" w:ascii="Isanda" w:hAnsi="Isanda"/>
        </w:rPr>
        <w:t>Töö maksumus: ......................................................- kr (..............)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Töö tähtaeg: 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-Roman;Times New Roman" w:ascii="Isanda" w:hAnsi="Isanda"/>
        </w:rPr>
        <w:t>Muud tingimused : ………………………………………………………………….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Töötasu makstakse sularahas peale tööde teostamise lõppu.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Leping on sõlmitud kahes eksemplaris, millest üks jääb Tellijale, teine Töö teostajale.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>Leping on alla kirjutatud …….... .</w:t>
      </w:r>
      <w:r>
        <w:rPr>
          <w:rFonts w:cs="Times-Roman;Times New Roman"/>
        </w:rPr>
        <w:t xml:space="preserve"> </w:t>
      </w:r>
      <w:r>
        <w:rPr>
          <w:rFonts w:cs="Times-Roman;Times New Roman" w:ascii="Isanda" w:hAnsi="Isanda"/>
        </w:rPr>
        <w:t>....…2007. a.</w:t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</w:r>
    </w:p>
    <w:p>
      <w:pPr>
        <w:pStyle w:val="Normal"/>
        <w:autoSpaceDE w:val="false"/>
        <w:rPr>
          <w:rFonts w:ascii="Isanda" w:hAnsi="Isanda" w:cs="Times-Roman;Times New Roman"/>
        </w:rPr>
      </w:pPr>
      <w:r>
        <w:rPr>
          <w:rFonts w:cs="Times-Roman;Times New Roman" w:ascii="Isanda" w:hAnsi="Isanda"/>
        </w:rPr>
        <w:t xml:space="preserve">Tellija /Kuno Taberland/ ...........................................                            </w:t>
      </w:r>
    </w:p>
    <w:p>
      <w:pPr>
        <w:pStyle w:val="Normal"/>
        <w:autoSpaceDE w:val="false"/>
        <w:rPr/>
      </w:pPr>
      <w:r>
        <w:rPr>
          <w:rFonts w:cs="Times-Roman;Times New Roman" w:ascii="Isanda" w:hAnsi="Isanda"/>
        </w:rPr>
        <w:t>Töö teostaja /.................../........................................</w:t>
      </w:r>
    </w:p>
    <w:p>
      <w:pPr>
        <w:pStyle w:val="Normal"/>
        <w:rPr>
          <w:rFonts w:ascii="Pagana" w:hAnsi="Pagana" w:cs="Pagana"/>
        </w:rPr>
      </w:pPr>
      <w:r>
        <w:rPr>
          <w:rFonts w:cs="Pagana" w:ascii="Pagana" w:hAnsi="Pag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Isanda">
    <w:charset w:val="cc"/>
    <w:family w:val="modern"/>
    <w:pitch w:val="variable"/>
  </w:font>
  <w:font w:name="Courier New">
    <w:charset w:val="ba"/>
    <w:family w:val="modern"/>
    <w:pitch w:val="default"/>
  </w:font>
  <w:font w:name="Pagana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8:14:00Z</dcterms:created>
  <dc:creator>kodu</dc:creator>
  <dc:description/>
  <dc:language>en-US</dc:language>
  <cp:lastModifiedBy>kodu</cp:lastModifiedBy>
  <cp:lastPrinted>2007-07-15T10:59:00Z</cp:lastPrinted>
  <dcterms:modified xsi:type="dcterms:W3CDTF">2008-03-15T18:14:00Z</dcterms:modified>
  <cp:revision>2</cp:revision>
  <dc:subject/>
  <dc:title>TÖÖVÕTULEPING</dc:title>
</cp:coreProperties>
</file>